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>Name: ______________</w:t>
      </w:r>
    </w:p>
    <w:p>
      <w:pPr>
        <w:pStyle w:val="Normal"/>
        <w:jc w:val="center"/>
        <w:rPr/>
      </w:pPr>
      <w:r>
        <w:rPr/>
        <w:t>Conversions</w:t>
      </w:r>
    </w:p>
    <w:tbl>
      <w:tblPr>
        <w:tblW w:w="12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6"/>
        <w:gridCol w:w="2808"/>
        <w:gridCol w:w="280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ant to…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do…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…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 Try…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ction → Decimal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op number divided by bottom number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rFonts w:cs="Calibri"/>
                <w:sz w:val="28"/>
                <w:szCs w:val="28"/>
              </w:rPr>
              <w:t>÷</w:t>
            </w:r>
            <w:r>
              <w:rPr>
                <w:sz w:val="28"/>
                <w:szCs w:val="28"/>
              </w:rPr>
              <w:t xml:space="preserve"> 4 = 0.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 =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imal → Fractio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-Type decimal in calculator.   -Hit 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PRB and the = sign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0.75 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PRB = ¾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28 =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imal → Percent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ype decimal in calculator.   -Multiply by 1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Move the decimal 2 places to the RIGHT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dd % sign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0.75 x 100 = 75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0.75 = 75%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ent → Decimal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Type percent in calculator.   -Divide by 100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-Move the decimal 2 places to the LEF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 ÷ 100 = .7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 = .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ent → Fractio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ype percent in calculator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Put it over 100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Reduce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/100 = ¾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%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ction → Percent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- Fraction → Decim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– Decimal → Percen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-  3 </w:t>
            </w:r>
            <w:r>
              <w:rPr>
                <w:rFonts w:cs="Calibri"/>
                <w:sz w:val="28"/>
                <w:szCs w:val="28"/>
              </w:rPr>
              <w:t>÷</w:t>
            </w:r>
            <w:r>
              <w:rPr>
                <w:sz w:val="28"/>
                <w:szCs w:val="28"/>
              </w:rPr>
              <w:t xml:space="preserve"> 4 = 0.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- 0.75 x 100 = 75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0.75 = 75%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2 =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52:00Z</dcterms:created>
  <dc:creator>setupuser</dc:creator>
  <dc:description/>
  <cp:keywords/>
  <dc:language>en-US</dc:language>
  <cp:lastModifiedBy>setupuser</cp:lastModifiedBy>
  <dcterms:modified xsi:type="dcterms:W3CDTF">2012-12-12T12:21:00Z</dcterms:modified>
  <cp:revision>4</cp:revision>
  <dc:subject/>
  <dc:title/>
</cp:coreProperties>
</file>